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üneburg, den</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Stadt Lüneburg</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z. Hd. Frau Schröder-Ehlers</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Am Ochsenmarkt, 21335 Lüneburg oder</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Postfach 2540, 21315 Lüneburg</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Sehr geehrte Damen und Herren,</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spacing w:lineRule="auto" w:line="360"/>
        <w:ind w:right="124" w:hanging="0"/>
        <w:jc w:val="both"/>
        <w:rPr/>
      </w:pPr>
      <w:r>
        <w:rPr>
          <w:rFonts w:cs="Bookman Old Style" w:ascii="Bookman Old Style" w:hAnsi="Bookman Old Style"/>
          <w:sz w:val="22"/>
          <w:szCs w:val="22"/>
        </w:rPr>
        <w:t>Ich erhebe Einwendungen gegen die Vorzugsvariante der A39 Teilabschnitt 502, die Variante Teilabschnitt 503 sowie die Variante Teilabschnitt 504 und bitte Sie, diese an die zuständigen Stellen weiterzuleiten.</w:t>
      </w:r>
    </w:p>
    <w:p>
      <w:pPr>
        <w:pStyle w:val="TextBody"/>
        <w:spacing w:lineRule="auto" w:line="360"/>
        <w:ind w:right="-828"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Ich bin Besitzer der von mir bewohnten Immobilie. Die Nähe zur Stadt, die positive Atmosphäre und die Naherholungsgebiete haben mir schon immer gefallen. Eine Autobahn würde zu einer völligen Veränderung führen. So sind für mich z. B. die gesundheitlichen Folgen der erhöhten Emissionen nicht abschätzbar. Ich befürchte unter anderem Schlafstörungen aufgrund des erhöhten Lärmpegels. Die Verschandelung des Klosters Lüne wäre ein weiteres Beispiel für moderne Bausünden. Außerdem wirkt sich eine Autobahn wertmindernd auf mein Haus aus. Dieses sehe ich als einen wesentlichen Teil meiner Altersvorsorge an. Auch kann ich nicht einschätzen, in wie weit sich der Bau der Autobahn z. B. aufgrund des hiesigen Grundwasserspiegels negativ auf die Bausubstanz meines Hauses auswirkt. In diesem Zusammenhang mache ich bereits jetzt entsprechende Schadensersatzansprüche geltend. Im Übrigen schließe ich mich allen im A 39 Verfahren gemachten Einwendungen an. Ich behalte mir in einem späteren Verfahren eine Klageerhebung und das Einbringen weiterer Einwände vor.</w:t>
      </w:r>
    </w:p>
    <w:p>
      <w:pPr>
        <w:pStyle w:val="Normal"/>
        <w:spacing w:lineRule="auto" w:line="360"/>
        <w:ind w:left="35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pPr>
      <w:r>
        <w:rPr>
          <w:rFonts w:cs="Bookman Old Style" w:ascii="Bookman Old Style" w:hAnsi="Bookman Old Style"/>
          <w:sz w:val="22"/>
          <w:szCs w:val="22"/>
        </w:rPr>
        <w:t>Bitte bestätigen Sie mir den Eingang dieses Schreibens.</w:t>
      </w:r>
    </w:p>
    <w:p>
      <w:pPr>
        <w:pStyle w:val="Normal"/>
        <w:spacing w:lineRule="auto" w:line="360"/>
        <w:ind w:left="35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35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35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pPr>
      <w:r>
        <w:rPr>
          <w:rFonts w:cs="Bookman Old Style" w:ascii="Bookman Old Style" w:hAnsi="Bookman Old Style"/>
          <w:sz w:val="22"/>
          <w:szCs w:val="22"/>
        </w:rPr>
        <w:t>Mit freundlichen Grüßen</w:t>
      </w:r>
    </w:p>
    <w:sectPr>
      <w:type w:val="nextPage"/>
      <w:pgSz w:w="11906" w:h="16838"/>
      <w:pgMar w:left="1134" w:right="74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50:00Z</dcterms:created>
  <dc:creator>Ute</dc:creator>
  <dc:description/>
  <dc:language>en-US</dc:language>
  <cp:lastModifiedBy>Steffi</cp:lastModifiedBy>
  <cp:lastPrinted>2006-04-22T16:49:00Z</cp:lastPrinted>
  <dcterms:modified xsi:type="dcterms:W3CDTF">2006-04-22T18:04:00Z</dcterms:modified>
  <cp:revision>21</cp:revision>
  <dc:subject/>
  <dc:title>Liebe Mitbürgerinnen und Mitbürger,</dc:title>
</cp:coreProperties>
</file>